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a</w:t>
      </w:r>
      <w:r>
        <w:rPr>
          <w:rFonts w:cs="Arial" w:ascii="Arial" w:hAnsi="Arial"/>
          <w:bCs w:val="false"/>
          <w:color w:val="000000"/>
          <w:sz w:val="21"/>
          <w:szCs w:val="21"/>
        </w:rPr>
        <w:t xml:space="preserve">-agent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TomÃ¡s Albornoz &lt;jojo@eljojo.net&gt; JP &lt;jpellerin@leapfrogonline.com&gt; jrabbit &lt;jackjrabbit@gmail.com&gt; Julian Taylor &lt;jtaylor.debian@googlemail.com&gt; Julien Barbier &lt;write0@gmail.com&gt; Julien Bisconti &lt;veggiemonk@users.noreply.github.com&gt; Julien Bordellier &lt;julienbordellier@gmail.com&gt; Julien Dubois &lt;julien.dubois@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thon van der Neut &lt;anthon@mnt.org&gt; Anthony Baire &lt;Anthony.Baire@irisa.fr&gt; Anthony Bishopric &lt;git@anthonybishopric.com&gt; Anthony Dahanne &lt;anthony.dahanne@gmail.com&gt; Anton LÃ¶fgren &lt;anton.lofgren@gmail.com&gt; Anton Nikitin &lt;anton.k.nikitin@gmail.com&gt; Anton Polonskiy &lt;anton.polonskiy@gmail.com&gt; Anton Tiurin &lt;noxiouz@yandex.ru&gt; Antonio Murdaca &lt;antonio.murdaca@gmail.com&gt; Antonis Kalipetis &lt;akalipetis@gmail.com&gt; Antony Messerli &lt;amesserl@rackspace.com&gt; Anuj Bahuguna &lt;anujbahuguna.dev@gmail.com&gt; A</w:t>
      </w:r>
    </w:p>
    <w:p>
      <w:pPr>
        <w:pStyle w:val="Normal"/>
        <w:spacing w:lineRule="exact" w:line="420"/>
        <w:rPr/>
      </w:pPr>
      <w:r>
        <w:rPr>
          <w:rFonts w:cs="Arial" w:ascii="Arial" w:hAnsi="Arial"/>
          <w:bCs/>
          <w:sz w:val="18"/>
          <w:szCs w:val="18"/>
        </w:rPr>
        <w:t>©</w:t>
      </w:r>
      <w:r>
        <w:rPr>
          <w:rFonts w:cs="Arial" w:ascii="Arial" w:hAnsi="Arial"/>
          <w:bCs/>
          <w:sz w:val="18"/>
          <w:szCs w:val="18"/>
        </w:rPr>
        <w:t xml:space="preserve"> Izquierdo &lt;lmartinez@biicode.com&gt; Lukas Waslowski &lt;cr7pt0gr4ph7@gmail.com&gt; lukaspustina &lt;lukas.pustina@centerdevice.com&gt; Lukasz Zajaczkowski &lt;Lukasz.Zajaczkowski@ts.fujitsu.com&gt; lukemarsden &lt;luke@digital-crocus.com&gt; Lynda O'Leary &lt;lyndaoleary29@gmail.com&gt;</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2019 Intel Corporation.</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7 Huawei Corporation.</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yanlei Create: 2019-06-27</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icuifang Create: 2019-06-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3-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kongchunhu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fengshaobao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caihaomin Create: 2019-03-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server related test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server related function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related function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8-2019 Intel Corporation</w:t>
      </w:r>
    </w:p>
    <w:p>
      <w:pPr>
        <w:pStyle w:val="Normal"/>
        <w:spacing w:lineRule="exact" w:line="420"/>
        <w:rPr>
          <w:rFonts w:ascii="Arial" w:hAnsi="Arial" w:cs="Arial"/>
          <w:bCs/>
          <w:sz w:val="18"/>
          <w:szCs w:val="18"/>
        </w:rPr>
      </w:pPr>
      <w:r>
        <w:rPr>
          <w:rFonts w:cs="Arial" w:ascii="Arial" w:hAnsi="Arial"/>
          <w:bCs/>
          <w:sz w:val="18"/>
          <w:szCs w:val="18"/>
        </w:rPr>
        <w:t>Copyright (c) 2018,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NVIDIA CORPORATION</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HyperHQ.Inc</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7-2019 Intel Corporation</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HyperHQ Inc.</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9 SUSE LLC</w:t>
      </w:r>
    </w:p>
    <w:p>
      <w:pPr>
        <w:pStyle w:val="Normal"/>
        <w:spacing w:lineRule="exact" w:line="420"/>
        <w:rPr>
          <w:rFonts w:ascii="Arial" w:hAnsi="Arial" w:cs="Arial"/>
          <w:bCs/>
          <w:sz w:val="18"/>
          <w:szCs w:val="18"/>
        </w:rPr>
      </w:pPr>
      <w:r>
        <w:rPr>
          <w:rFonts w:cs="Arial" w:ascii="Arial" w:hAnsi="Arial"/>
          <w:bCs/>
          <w:sz w:val="18"/>
          <w:szCs w:val="18"/>
        </w:rPr>
        <w:t>Copyright (C) 2019 Aleksa Sarai &lt;cyphar@cyphar.com&gt;</w:t>
      </w:r>
    </w:p>
    <w:p>
      <w:pPr>
        <w:pStyle w:val="Normal"/>
        <w:spacing w:lineRule="exact" w:line="420"/>
        <w:rPr>
          <w:rFonts w:ascii="Arial" w:hAnsi="Arial" w:cs="Arial"/>
          <w:bCs/>
          <w:sz w:val="18"/>
          <w:szCs w:val="18"/>
        </w:rPr>
      </w:pPr>
      <w:r>
        <w:rPr>
          <w:rFonts w:cs="Arial" w:ascii="Arial" w:hAnsi="Arial"/>
          <w:bCs/>
          <w:sz w:val="18"/>
          <w:szCs w:val="18"/>
        </w:rPr>
        <w:t>Copyright (C) 2017 SUSE LL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7 SUSE LLC. All rights reserved.</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rFonts w:ascii="Arial" w:hAnsi="Arial" w:cs="Arial"/>
          <w:bCs/>
          <w:sz w:val="18"/>
          <w:szCs w:val="18"/>
        </w:rPr>
      </w:pPr>
      <w:r>
        <w:rPr>
          <w:rFonts w:cs="Arial" w:ascii="Arial" w:hAnsi="Arial"/>
          <w:bCs/>
          <w:sz w:val="18"/>
          <w:szCs w:val="18"/>
        </w:rPr>
        <w:t>Copyright (C) 2014-2015 Docker Inc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